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INTERNAL AUDIT REPORT - ACTION PLAN</w:t>
      </w:r>
    </w:p>
    <w:p>
      <w:pPr>
        <w:pStyle w:val="Normal"/>
        <w:jc w:val="center"/>
        <w:rPr/>
      </w:pPr>
      <w:r>
        <w:rPr>
          <w:sz w:val="24"/>
        </w:rPr>
        <w:t xml:space="preserve">(Internal Audit by </w:t>
      </w:r>
      <w:r>
        <w:rPr>
          <w:b/>
          <w:sz w:val="24"/>
        </w:rPr>
        <w:t>Sh. Suhas Pawar</w:t>
      </w:r>
      <w:r>
        <w:rPr>
          <w:sz w:val="24"/>
        </w:rPr>
        <w:t xml:space="preserve"> held from 15.07.2003 to 28.07.20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80"/>
        <w:gridCol w:w="1170"/>
        <w:gridCol w:w="1350"/>
        <w:gridCol w:w="1710"/>
        <w:gridCol w:w="1530"/>
        <w:gridCol w:w="22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 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 / Observ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 / I /  N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i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MR Offic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 Off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wnship Gat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sing the old format register for issue of temporary entry permi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Finger Print were not taken on many application for New entry permi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aterial gate passes were found not filled completely and under authorised signature name of the person is not mention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aterial track register is not maintained properl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wnship G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ownship IC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Project Gate</w:t>
            </w:r>
            <w:r>
              <w:rPr>
                <w:sz w:val="24"/>
              </w:rPr>
              <w:t xml:space="preserve">: Serial No. of register for material logging and token issue register can be mentioned on checklist (RJN/SEC/4074) for easy search of document when ever required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wnship G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ownship IC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in Gat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Monotype Sorts" w:hAnsi="Monotype Sorts" w:cs="Pan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22:00Z</dcterms:created>
  <dc:creator>Charles Daniels</dc:creator>
  <dc:description/>
  <dc:language>en-US</dc:language>
  <cp:lastModifiedBy>IDCARD</cp:lastModifiedBy>
  <cp:lastPrinted>2003-02-24T17:48:00Z</cp:lastPrinted>
  <dcterms:modified xsi:type="dcterms:W3CDTF">2003-07-26T07:39:00Z</dcterms:modified>
  <cp:revision>6</cp:revision>
  <dc:subject/>
  <dc:title>STAGE II AUDIT REPORT - ACTION PLAN</dc:title>
</cp:coreProperties>
</file>